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LIN ACCOUN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Medlin Accoun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61 Sprou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pa, CA.  94559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707-255-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707-255-9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edlinsw@medl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GL General Ledger Program            ($35)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R Accounts Receivable Program       ($35)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PR Payroll Writing Program           ($35)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P Accounts Payable Program          ($35)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INV Invoice Writing (requires PC-AR)  ($25)      ________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Residents add Sales Tax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__________________________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5.25 inch ____   3.5 inch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Check ____   MC____   VISA ____  AMEX____  DISC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o.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 Nam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our program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CODs or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be mailed by Fir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overnight shipping price and avail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